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52" w:leader="none"/>
        </w:tabs>
        <w:ind w:left="0" w:right="0" w:hanging="0"/>
        <w:rPr>
          <w:sz w:val="24"/>
        </w:rPr>
      </w:pPr>
      <w:r>
        <w:rPr/>
      </w:r>
      <w:r>
        <w:rPr/>
        <w:tab/>
      </w:r>
      <w:r>
        <w:rPr>
          <w:b/>
          <w:sz w:val="28"/>
          <w:u w:val="single"/>
        </w:rPr>
        <w:t>JOINDER OF PARTI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Unless otherwise stated, each plaintiff is suing for $85,000 and is suing in federal court based on diversity.  See pages 678-685.</w:t>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1)</w:t>
        <w:tab/>
        <w:t>Five unrelated adult passengers on a bus are permanently injured.  Can they bring a single lawsuit against the bus compan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2)</w:t>
        <w:tab/>
        <w:t>Same as above, but each plaintiff seeks $30,000 in damages.  See Rule 8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Same as (2), but they are five sisters (all over 18 year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Same as (2), but they are parents and three minor childre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pPr>
      <w:r>
        <w:rPr>
          <w:sz w:val="24"/>
        </w:rPr>
        <w:tab/>
        <w:t xml:space="preserve">Suppose the mother has $85,000 in damages and the father and the children each claim $30,000 in damages.  See §1367.  See </w:t>
      </w:r>
      <w:r>
        <w:rPr>
          <w:sz w:val="24"/>
          <w:u w:val="single"/>
        </w:rPr>
        <w:t>Exxon</w:t>
      </w:r>
      <w:r>
        <w:rPr>
          <w:sz w:val="24"/>
        </w:rPr>
        <w:t>, page 33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Five unrelated adults attended a seminar at a stock broker's office.  All purchased stock in separate transactions.  They now seek damages because of fraudulent statements made.  Can they bring a single lawsuit against the stock brok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Same as (6), but two of the adults seek rescission of the purchas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Can one adult passenger sue, in one lawsuit, the bus company and the driver of the vehicle that collided with the bus? Assume the passenger is from Arkansas, the bus company from California and the other driver from New Mexico, and the accident took place in New Mexic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Can the five passengers sue the bus company and the driver of the vehicle that collided with the bus in one action? Assume the passengers are from Arkansas and Texas, the bus company is from California and the other driver is from Texa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Defendant Smith assaults the plaintiff on Monday and Defendant Brown assaults the plaintiff on Tuesday.  May the plaintiff join both defendants in one ac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Go back to Question (1).  Assume the injured parties retain their own attorneys and bring five separate law suits.  What procedural option does the defendant have?  See Rule 4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Level1"/>
        <w:widowControl w:val="false"/>
        <w:numPr>
          <w:ilvl w:val="0"/>
          <w:numId w:val="1"/>
        </w:numPr>
        <w:ind w:left="720" w:hanging="720"/>
        <w:rPr>
          <w:sz w:val="24"/>
        </w:rPr>
      </w:pPr>
      <w:r>
        <w:rPr>
          <w:sz w:val="24"/>
        </w:rPr>
        <w:tab/>
        <w:t>How may the trial judge deal with joinder of parti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12/25</w:t>
      </w:r>
    </w:p>
    <w:sectPr>
      <w:type w:val="nextPage"/>
      <w:pgSz w:orient="landscape" w:w="12240" w:h="15840"/>
      <w:pgMar w:left="1440"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